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ай Бог тому, кто в этом дому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Ни с чем не сравнить Пасхальную радость. Про неё и не рассказать, не поделиться. Кто не пережил её, тот не поймёт, тот недоумевать будет - зачем так мучиться, изнурять себя постом, долгими богослужениями, поклонами. А затем!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Ещё совсем недавно, кажется, Пасха Христова виделась праздником далёким, - первая седмица, вторая... пятая. И вот уже позвончел голос и  радостное "Христос воскресе!" так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бы повторял и повторял. Зимними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морозными днями вступили мы на великопостную дорогу, а финишируем в слепящем солнышке апрельского весеннего торжества. Да и как не торжествовать, как не радоваться, ведь не просто праздник, - а "Христос воскресе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здник праздников. Начало начал. Накануне Пасхи на православной ярмарке на ВВЦ тесно, суетно, весело. Но - в тесноте, да не в обиде, а суетно оттого, что хотим многое успеть, торопимся порадовать подарками близких, а уж весело и не должно быть, ведь впереди Страстная седмица, да что делать, - душа светом умывается, ждё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и с чем не сравнить Пасхальную радость. Про неё и не рассказать, не поделиться. Кто не пережил её, тот не поймёт, тот недоумевать будет - зачем так мучиться, изнурять себя постом, долгими богослужениями, поклонами. А затем! Не потрудившись духовно, духовно не возрадуешься. Хотя надо ли говорить о пасхальной радости читателям нашего журнала? Думается, все они люди православные, церковные, и пасхальную радость переживали не раз. Вот и в этом году Господь допустил до Пасхальной трапезы любви. Его щедрая десница благословляет всех нас - молодых, старых, здоровых, немощных, одиноких, семейных, скупых, расточительных, сентиментальных, суровых, голубоглазых, очкариков, академиков, сторожей. Все званы, много званых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скрыты настежь Царские врата. Алые облачения священников. Всегда ловлю и всегда безуспешно тот самый главный, благословенный миг, когда Пасха Христова Благодатным Огнём спускается из Божьего поднебесья в наши затихшие в ожидании сердца. Вот еще ждём, ждём, а вот уже - и дождались! И глаза сонные уже поймали солнечный лучик пасхального рассвета. И распахнулись - навстречу Христовой Пасхе. Радостно моё наблюдение: год от года всё многолюднее на ночных пасхальных богослужениях. И детей много, разнаряженных, хоть и сонных. Хвала "безжалостным" родителям, подарившим своим крещёным деткам трудную ночь пасхального праздника... Эта ночь золотой монеткой обязательно опустится в детскую притихшую душу и станет со временем ценным вкладом под высокий процент. Ведь пережив пасхальную радость, ребёнок приобрёл собственный духовный опыт: я сам знаю, был, видел, чувствовал! А собственным опытом всегда хочется поделитьс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молодёжи в храмах прибавилось. Новичков сразу видно: зажаты, входят в церковь бочком, смущённо жмутся друг к другу. Непривычно... А мы на что? Хоть издали улыбнуться - и то благо. А уж подойти да и шепнуть доброе слово - это уж совсем "по-богатому". А насчёт накрашенных губ и забытых дома платков - лучше смолчать. Сегодня Пасха, любовь - через край сердец, "Христос воскресе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Пасха Христова вошла сегодня в наши русские, и не только русские, - в наши православные дома. Как хорошо сегодня в дому нашем: прибрано, наготовлено, благодатно. Мерцают лампадки в красных углах, куличи, как солдаты на плацу, один к одному, красавцы бравые, а мы сами - притихшие, несуетные, в благодати пасхального торжества. Сколько раз мы скажем друг другу "Христос воскресе!" или ответим "Воистину воскресе!" Слова, в которых, как в формуле, - и смысл жизни, и назначение человека, и великая радость... быть раб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ричащается раб Божи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ы сегодня - причастники. Мы причастны к Божией радости духовного созидания. Мы причастны к общей Чаше Господнего благословения. На нас проливает Он сегодня Свои щедрые да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асха Христова пришла в наши дома. Наполнила их светом, тишиной и Божьим благословением. "Дай Бог тому, кто в этом дому" - говаривали на Руси. И мы в дни пасхального торжества присоединяемся к этим словам. И в этом дому, и в том, что напротив нашего, и в том, что за тысячи километров от нашего, и в том, что богат и выхолен, и в том, что беден и неказист. Лишь бы хозяева дома впустили на порог гостью высокую, гостью долгожданную -Пасху, Господню Пасху. </w:t>
      </w:r>
      <w:r>
        <w:rPr>
          <w:rFonts w:cs="Times New Roman"/>
          <w:iCs/>
          <w:color w:val="000000"/>
          <w:sz w:val="28"/>
          <w:szCs w:val="21"/>
        </w:rPr>
        <w:t>Христос воскресе!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Наталия Евгеньевна СУХИ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39:00Z</dcterms:created>
  <dc:creator>АН</dc:creator>
  <dc:description/>
  <dc:language>en-US</dc:language>
  <cp:lastModifiedBy>АН</cp:lastModifiedBy>
  <dcterms:modified xsi:type="dcterms:W3CDTF">2004-03-26T07:55:00Z</dcterms:modified>
  <cp:revision>2</cp:revision>
  <dc:subject/>
  <dc:title>Дай Бог тому, кто в этом дому</dc:title>
</cp:coreProperties>
</file>